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Express Ourselves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75536412"/>
            <w:bookmarkStart w:id="1" w:name="__Fieldmark__0_197553641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75536412"/>
            <w:bookmarkStart w:id="3" w:name="__Fieldmark__1_197553641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75536412"/>
            <w:bookmarkStart w:id="5" w:name="__Fieldmark__2_197553641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75536412"/>
            <w:bookmarkStart w:id="7" w:name="__Fieldmark__3_197553641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75536412"/>
            <w:bookmarkStart w:id="9" w:name="__Fieldmark__4_197553641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1975536412"/>
            <w:bookmarkStart w:id="12" w:name="__Fieldmark__5_1975536412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1975536412"/>
            <w:bookmarkStart w:id="14" w:name="__Fieldmark__6_19755364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975536412"/>
            <w:bookmarkStart w:id="16" w:name="__Fieldmark__7_1975536412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975536412"/>
            <w:bookmarkStart w:id="18" w:name="__Fieldmark__8_1975536412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975536412"/>
            <w:bookmarkStart w:id="20" w:name="__Fieldmark__9_1975536412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1975536412"/>
            <w:bookmarkStart w:id="22" w:name="__Fieldmark__10_1975536412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1975536412"/>
            <w:bookmarkStart w:id="25" w:name="__Fieldmark__11_197553641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1975536412"/>
            <w:bookmarkStart w:id="27" w:name="__Fieldmark__12_1975536412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1975536412"/>
            <w:bookmarkStart w:id="29" w:name="__Fieldmark__13_197553641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1975536412"/>
            <w:bookmarkStart w:id="31" w:name="__Fieldmark__14_197553641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1975536412"/>
            <w:bookmarkStart w:id="33" w:name="__Fieldmark__15_1975536412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1975536412"/>
            <w:bookmarkStart w:id="36" w:name="__Fieldmark__16_197553641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1975536412"/>
            <w:bookmarkStart w:id="38" w:name="__Fieldmark__17_197553641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1975536412"/>
            <w:bookmarkStart w:id="40" w:name="__Fieldmark__18_197553641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1975536412"/>
            <w:bookmarkStart w:id="42" w:name="__Fieldmark__19_197553641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1975536412"/>
            <w:bookmarkStart w:id="44" w:name="__Fieldmark__20_1975536412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1975536412"/>
            <w:bookmarkStart w:id="46" w:name="__Fieldmark__21_197553641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1975536412"/>
            <w:bookmarkStart w:id="48" w:name="__Fieldmark__22_197553641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1975536412"/>
            <w:bookmarkStart w:id="50" w:name="__Fieldmark__23_197553641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1975536412"/>
            <w:bookmarkStart w:id="52" w:name="__Fieldmark__24_197553641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1975536412"/>
            <w:bookmarkStart w:id="54" w:name="__Fieldmark__25_1975536412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1975536412"/>
            <w:bookmarkStart w:id="56" w:name="__Fieldmark__27_197553641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1975536412"/>
            <w:bookmarkStart w:id="58" w:name="__Fieldmark__28_197553641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1975536412"/>
            <w:bookmarkStart w:id="60" w:name="__Fieldmark__29_197553641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1975536412"/>
            <w:bookmarkStart w:id="62" w:name="__Fieldmark__30_1975536412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1975536412"/>
            <w:bookmarkStart w:id="64" w:name="__Fieldmark__31_1975536412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Draw simple maps (station 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*Estimate quantities up to 15 (station 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Patterns-graphic representatio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(ind.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White Paper to draw Map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*Maths Notebook, Counter 8 or 10/concrete material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Pattern worksheet (gave on Friday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3_1975536412"/>
            <w:bookmarkStart w:id="66" w:name="__Fieldmark__33_197553641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1975536412"/>
            <w:bookmarkStart w:id="68" w:name="__Fieldmark__34_197553641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1975536412"/>
            <w:bookmarkStart w:id="70" w:name="__Fieldmark__35_197553641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1975536412"/>
            <w:bookmarkStart w:id="72" w:name="__Fieldmark__36_197553641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7_1975536412"/>
            <w:bookmarkStart w:id="74" w:name="__Fieldmark__37_197553641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1975536412"/>
            <w:bookmarkStart w:id="76" w:name="__Fieldmark__38_197553641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1975536412"/>
            <w:bookmarkStart w:id="78" w:name="__Fieldmark__39_197553641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1975536412"/>
            <w:bookmarkStart w:id="80" w:name="__Fieldmark__40_197553641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1975536412"/>
            <w:bookmarkStart w:id="82" w:name="__Fieldmark__41_197553641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1975536412"/>
            <w:bookmarkStart w:id="84" w:name="__Fieldmark__42_197553641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1975536412"/>
            <w:bookmarkStart w:id="86" w:name="__Fieldmark__43_197553641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y 14-17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Previously make </w:t>
            </w:r>
            <w:r>
              <w:rPr>
                <w:rFonts w:cs="Calibri"/>
                <w:szCs w:val="20"/>
                <w:lang w:val="en-GB"/>
              </w:rPr>
              <w:t>three groups to differentiate proces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sk children how they think they can get from one place to another. Ask them to choose a place and say how to get there (using references).Accept a few examples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Afterwards, have children choose a place to go to. They will draw a map with references (in front , next to, between) and paths. (Where they leave from (starting point), what path they take, what they go by to get to the final place (ending point).</w:t>
            </w:r>
          </w:p>
          <w:p>
            <w:pPr>
              <w:pStyle w:val="NoSpacing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NoSpacing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he teacher will give each child their Maths Notebook with 8 spaces where children will record the amount they think is in each jar   (8 or 10). The teacher will have the jar (number 1) with 30 counters as a reference for better skill to estimate.  First have them to estimate the amount in jar number 1 and write the number on their notebook , then count to check the estimation. The activity continues until they will have estimated the quantity of each jar each jar.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p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*The teacher will  give each student their own pattern photocopy, where we need to</w:t>
            </w:r>
            <w:r>
              <w:rPr/>
              <w:t xml:space="preserve"> 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 continue making the  graphic representation of patterns both left and right with   5 objects drawn, using four variables color, shape, size and position)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Times New Roman" w:cs="Century Gothic"/>
                <w:sz w:val="20"/>
                <w:szCs w:val="20"/>
                <w:lang w:val="en-GB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GB" w:eastAsia="es-CO"/>
              </w:rPr>
            </w:r>
          </w:p>
          <w:p>
            <w:pPr>
              <w:pStyle w:val="NoSpacing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04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3-05-09T18:58:00Z</dcterms:modified>
  <cp:revision>6</cp:revision>
  <dc:subject/>
  <dc:title/>
</cp:coreProperties>
</file>